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</w:t>
        <w:tab/>
        <w:t>LAGHETTI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QUARTA</w:t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MATEMATICA  IN L1 ed L2 ( 3 ore in L2, 1 ora in L1 e 2 ore in L1/L2 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BERTI CLAUDIA  e  BETTINA GIGLI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alunno:</w:t>
            </w:r>
          </w:p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>Legge e scrive numeri naturali in notazione decimale, consapevole del valore posizionale delle cifre;</w:t>
            </w:r>
          </w:p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>esegue le quattro operazioni con i numeri decimali e sa in quali contesti usarle;</w:t>
            </w:r>
          </w:p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>rappresenta e denomina frazioni di figure e di insiemi;</w:t>
            </w:r>
          </w:p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>trasforma numeri espressi in percentuale, sia in frazione che numero decimale;</w:t>
            </w:r>
          </w:p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>analizza il testo di un problema, lo comprende e giustifica le strategie adottate per risolverlo;</w:t>
            </w:r>
          </w:p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>raccoglie i dati di un’indagine statistica e li sa rappresentare;</w:t>
            </w:r>
          </w:p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>effettua traslazioni, rotazioni e simmetrie;</w:t>
            </w:r>
          </w:p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>classifica numeri , figure, oggetti in base a una o più proprietà;</w:t>
            </w:r>
          </w:p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>riconosce denomina e descrive figure geometriche, identificando elementi significativi e simmetrie.</w:t>
            </w:r>
          </w:p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Confronta fra loro figure  piane e individua se sono equiestese e/o isoperimetriche; </w:t>
            </w:r>
          </w:p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>Riconosce caratteristiche di alcuni poligoni;usa le unità di misura di lunghezza, peso e capacità;</w:t>
            </w:r>
          </w:p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>Risolve situazioni matematiche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694"/>
        <w:gridCol w:w="2551"/>
        <w:gridCol w:w="2268"/>
        <w:gridCol w:w="2359"/>
        <w:gridCol w:w="2429"/>
      </w:tblGrid>
      <w:tr>
        <w:trPr>
          <w:tblHeader w:val="true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O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ZIONI E NUMERI DECIMAL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caps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kern w:val="2"/>
                <w:sz w:val="20"/>
                <w:szCs w:val="20"/>
              </w:rPr>
              <w:t>Dalle frazioni alle percentuali.</w:t>
            </w:r>
          </w:p>
          <w:p>
            <w:pPr>
              <w:pStyle w:val="Contenutotabella"/>
              <w:rPr>
                <w:rFonts w:ascii="Verdana" w:hAnsi="Verdana" w:cs="Verdana"/>
                <w:caps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kern w:val="2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SOLIDAMENTO DELLE QUATTRO OPERAZIONI E DEI RELATIVI ALGORITMI DI CALCOL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re, usare e confrontare numeri naturali fino alle centinaia di migliai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orre e scomporre additivamente i numeri naturali fino alle centinaia di migliai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are in senso progressivo e regressiv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rivere in parola i numeri fino alle centinaia di migliaia, nelle due lingue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dere il concetto di frazionare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re frazioni equivalenti, complementari, proprie, improprie e apparent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 calcolare la frazione di un numer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sformare una frazione in numero decimale e vicevers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frontare e ordinare numeri decimali e operare con ess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 calcolare una percentuale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aper eseguire le quattro operazioni anche con numeri decimali con consapevolezza del concetto e padronanza degli algoritmi. 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viare procedure e strategie di calcolo mentale utilizzando le proprietà delle operazion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iconoscere i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multipl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 i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divisori </w:t>
            </w:r>
            <w:r>
              <w:rPr>
                <w:rFonts w:cs="Verdana" w:ascii="Verdana" w:hAnsi="Verdana"/>
                <w:sz w:val="20"/>
                <w:szCs w:val="20"/>
              </w:rPr>
              <w:t>di numeri dati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prendimento cooperativo,  lavoro di gruppo e applicazione individuale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sizionare e confrontare i numeri grandi utilizzando materiale non strutturato. 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re i numeri con materiale strutturato (BAM, ABACO ) e non (“calendario dei numeri”, “fisarmonica dei numeri” per la conoscenza del valore posizionale delle cifre)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re come si scrivevano i numeri nel passato: “i NUMERI ROMANI”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del testo attiv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Richiamare il concetto di frazione (attività di consolidamento): spezziamo, tagliamo, e dividiamo per sperimentare cosa vuol realmente direfrazionare. </w:t>
            </w:r>
          </w:p>
          <w:p>
            <w:pPr>
              <w:pStyle w:val="Contenutotabella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rittura di frazioni e relativa nomenclatura.</w:t>
            </w:r>
          </w:p>
          <w:p>
            <w:pPr>
              <w:pStyle w:val="Contenutotabella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sprimere in modo empirico e attraverso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l’esperienza diretta i concetti di frazione complementare, propria, impropria, apparente.</w:t>
            </w:r>
          </w:p>
          <w:p>
            <w:pPr>
              <w:pStyle w:val="Contenutotabella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rologio e frazion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riscia/metro e frazioni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del testo attiv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ppresentazione delle operazioni con schem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sercitazion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i addizioni e sottrazioni in colonna con numeri </w:t>
            </w:r>
            <w:r>
              <w:rPr>
                <w:rFonts w:cs="Arial" w:ascii="Verdana" w:hAnsi="Verdana"/>
                <w:sz w:val="20"/>
                <w:szCs w:val="20"/>
              </w:rPr>
              <w:t>comprendenti il migliaio e 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ecimali, </w:t>
            </w:r>
            <w:r>
              <w:rPr>
                <w:rFonts w:cs="Arial" w:ascii="Verdana" w:hAnsi="Verdana"/>
                <w:sz w:val="20"/>
                <w:szCs w:val="20"/>
              </w:rPr>
              <w:t>a diversi gradi di difficoltà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Contenutotabella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tenutotabella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perare oralmente. </w:t>
            </w:r>
          </w:p>
          <w:p>
            <w:pPr>
              <w:pStyle w:val="Contenutotabella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ochi matematic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erare con materiale strutturato (BAM, abaco)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ttembre/ottob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vemb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vembre/dicembr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naio/febbrai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zo/april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ggio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ede di completament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elle per la composizione e scomposizione di nume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erifiche scritte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chede riassuntive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eografia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 numeri in geografia: abitanti, … 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oria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ansione del TEMPO in centesimi, minuti, ore, mesi, anni, decenni, secoli, millenni…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toria 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ocare date e avvenimenti sulla linea del temp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azione dei secoli.</w:t>
            </w:r>
          </w:p>
        </w:tc>
      </w:tr>
      <w:tr>
        <w:trPr>
          <w:trHeight w:val="2551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AZIO E FIGURE: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nee, rette, semirette e segment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I ANGOL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PRINCIPALI FIGURE DEL PIANO E DELLO SPAZIO: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sz w:val="20"/>
                <w:szCs w:val="20"/>
              </w:rPr>
              <w:t>dalle linee ai POLIGONI”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dere il concetto di retta, semiretta, segment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droneggiare i concetti di incidenza e parallelismo tra coppie di rette sul pian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solidare il concetto di angol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are in maniera operativa, in contesti diversi, il concetto di angolo (anche mediante rotazioni)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re, descrivere e classificare gli angol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surare angoli usando strumenti divers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5760" w:leader="none"/>
              </w:tabs>
              <w:jc w:val="both"/>
              <w:textAlignment w:val="baselin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5760" w:leader="none"/>
              </w:tabs>
              <w:jc w:val="both"/>
              <w:textAlignment w:val="baselin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aper distinguere poligoni e non poligoni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5760" w:leader="none"/>
              </w:tabs>
              <w:jc w:val="both"/>
              <w:textAlignment w:val="baselin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5760" w:leader="none"/>
              </w:tabs>
              <w:jc w:val="both"/>
              <w:textAlignment w:val="baselin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5760" w:leader="none"/>
              </w:tabs>
              <w:jc w:val="both"/>
              <w:textAlignment w:val="baselin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5760" w:leader="none"/>
              </w:tabs>
              <w:jc w:val="both"/>
              <w:textAlignment w:val="baselin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aper discriminare poligoni concavi e poligoni convessi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5760" w:leader="none"/>
              </w:tabs>
              <w:jc w:val="both"/>
              <w:textAlignment w:val="baselin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5760" w:leader="none"/>
              </w:tabs>
              <w:jc w:val="both"/>
              <w:textAlignment w:val="baselin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5760" w:leader="none"/>
              </w:tabs>
              <w:jc w:val="both"/>
              <w:textAlignment w:val="baselin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5760" w:leader="none"/>
              </w:tabs>
              <w:jc w:val="both"/>
              <w:textAlignment w:val="baselin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5760" w:leader="none"/>
              </w:tabs>
              <w:jc w:val="both"/>
              <w:textAlignment w:val="baselin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iconoscere, rappresentare e classificare poligoni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5760" w:leader="none"/>
              </w:tabs>
              <w:jc w:val="both"/>
              <w:textAlignment w:val="baselin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5760" w:leader="none"/>
              </w:tabs>
              <w:jc w:val="both"/>
              <w:textAlignment w:val="baselin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5760" w:leader="none"/>
              </w:tabs>
              <w:jc w:val="both"/>
              <w:textAlignment w:val="baselin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5760" w:leader="none"/>
              </w:tabs>
              <w:jc w:val="both"/>
              <w:textAlignment w:val="baselin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5760" w:leader="none"/>
              </w:tabs>
              <w:jc w:val="both"/>
              <w:textAlignment w:val="baselin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5760" w:leader="none"/>
              </w:tabs>
              <w:jc w:val="both"/>
              <w:textAlignment w:val="baselin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5760" w:leader="none"/>
              </w:tabs>
              <w:jc w:val="both"/>
              <w:textAlignment w:val="baselin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5760" w:leader="none"/>
              </w:tabs>
              <w:jc w:val="both"/>
              <w:textAlignment w:val="baselin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5760" w:leader="none"/>
              </w:tabs>
              <w:jc w:val="both"/>
              <w:textAlignment w:val="baselin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5760" w:leader="none"/>
              </w:tabs>
              <w:jc w:val="both"/>
              <w:textAlignment w:val="baselin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5760" w:leader="none"/>
              </w:tabs>
              <w:jc w:val="both"/>
              <w:textAlignment w:val="baselin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5760" w:leader="none"/>
              </w:tabs>
              <w:jc w:val="both"/>
              <w:textAlignment w:val="baselin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5760" w:leader="none"/>
              </w:tabs>
              <w:jc w:val="both"/>
              <w:textAlignment w:val="baselin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alizzare gli elementi di una figura geometrica (lati, diagonali, vertici, angoli)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adrato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iangoli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ttangolo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pezio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bo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uppressAutoHyphens w:val="false"/>
              <w:snapToGrid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"/>
              <w:widowControl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ochi motori e attività pratiche.</w:t>
            </w:r>
          </w:p>
          <w:p>
            <w:pPr>
              <w:pStyle w:val="TextBody"/>
              <w:widowControl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ppresentazione con il disegno.</w:t>
            </w:r>
          </w:p>
          <w:p>
            <w:pPr>
              <w:pStyle w:val="TextBody"/>
              <w:widowControl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della squadra goniometrica.</w:t>
            </w:r>
          </w:p>
          <w:p>
            <w:pPr>
              <w:pStyle w:val="TextBody"/>
              <w:widowControl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di un linguaggio geometrico sempre più appropriato.</w:t>
            </w:r>
          </w:p>
          <w:p>
            <w:pPr>
              <w:pStyle w:val="TextBody"/>
              <w:widowControl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"/>
              <w:widowControl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ochi motori e attività pratiche e successiva rappresentazione grafica (Concetto di ampiezza dell’angolo)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ruzione di angoli retti con la tecnica della piegatura del foglio.</w:t>
            </w:r>
          </w:p>
          <w:p>
            <w:pPr>
              <w:pStyle w:val="TextBody"/>
              <w:widowControl/>
              <w:suppressAutoHyphens w:val="false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ndividuazione delle parti che compongono l’angolo.</w:t>
            </w:r>
          </w:p>
          <w:p>
            <w:pPr>
              <w:pStyle w:val="TextBody"/>
              <w:widowControl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ruzione dell’ ”angoliere”  (angoli mediante rotazione)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della squadra goniometric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ificazione degli angoli in retti, acuti e ottus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del testo attivo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re, individuare elementi geometrici nella realtà e in disegn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egni geometric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ochi geometrici. Piegatura della carta, giochi con gli specchi, costruzioni …  Sperimentare le proprietà delle figure e introdurre un lessico condiviso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5760" w:leader="none"/>
              </w:tabs>
              <w:jc w:val="both"/>
              <w:textAlignment w:val="baseline"/>
              <w:rPr/>
            </w:pPr>
            <w:r>
              <w:rPr>
                <w:rFonts w:cs="Arial" w:ascii="Verdana" w:hAnsi="Verdana"/>
                <w:sz w:val="20"/>
                <w:szCs w:val="20"/>
              </w:rPr>
              <w:t>Classificazione di poligoni e non poligoni. Gioco di costruzione della tela del ragno per pervenire al concetto di convessità e concavità. Classificazione dei poligoni a seconda del loro numero di lati e/o angoli. Prove pratiche con stuzzicadenti o cannucce per scoprire il numero minimo di lati e angoli necessario per la costruzione di un poligono. Denominazione dei poligoni a seconda del numero di lati. Definizione di poligono regolare e irregolare. Prove concrete per scoprire il numero di assi di simmetria dei poligoni formati. Analisi della singola figura  e classificazione dei quadrilateri e dei triangol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di riga, squadra goniometrica, compasso…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5760" w:leader="none"/>
              </w:tabs>
              <w:jc w:val="both"/>
              <w:textAlignment w:val="baselin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Giochi sui concetti di area e di equiestensione: il Tan-gram. 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5760" w:leader="none"/>
              </w:tabs>
              <w:jc w:val="both"/>
              <w:textAlignment w:val="baselin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Arial" w:ascii="Verdana" w:hAnsi="Verdana"/>
                <w:sz w:val="20"/>
                <w:szCs w:val="20"/>
              </w:rPr>
              <w:t>…</w:t>
            </w:r>
            <w:r>
              <w:rPr>
                <w:rFonts w:cs="Arial" w:ascii="Verdana" w:hAnsi="Verdana"/>
                <w:sz w:val="20"/>
                <w:szCs w:val="20"/>
              </w:rPr>
              <w:t>. pavimentazione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5760" w:leader="none"/>
              </w:tabs>
              <w:jc w:val="both"/>
              <w:textAlignment w:val="baseline"/>
              <w:rPr/>
            </w:pPr>
            <w:r>
              <w:rPr>
                <w:rFonts w:cs="Arial" w:ascii="Verdana" w:hAnsi="Verdana"/>
                <w:sz w:val="20"/>
                <w:szCs w:val="20"/>
              </w:rPr>
              <w:t>Calcolo di aree con l’unità di misura data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ttembre/ottob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vembre/dicemb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naio/febbrai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zo/april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ggi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chede strutturat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e scritt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venti orali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ducazione motoria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iettorie, percorsi, slalom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magin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re e descrivere in maniera globale un’immagin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magin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sz w:val="20"/>
                <w:szCs w:val="20"/>
              </w:rPr>
              <w:t>Tassellazioni “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268" w:type="dxa"/>
            <w:tcBorders>
              <w:lef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LAZIONI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I E PREVISIONI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RGOMENTARE E CONGETTURARE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ISURARE</w:t>
            </w:r>
          </w:p>
          <w:p>
            <w:pPr>
              <w:pStyle w:val="Contenutotabella"/>
              <w:ind w:left="72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UNGHEZZ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caps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PACIT</w:t>
            </w:r>
            <w:r>
              <w:rPr>
                <w:rFonts w:cs="Verdana" w:ascii="Verdana" w:hAnsi="Verdana"/>
                <w:caps/>
                <w:kern w:val="2"/>
                <w:sz w:val="20"/>
                <w:szCs w:val="20"/>
              </w:rPr>
              <w:t>à</w:t>
            </w:r>
          </w:p>
          <w:p>
            <w:pPr>
              <w:pStyle w:val="Contenutotabella"/>
              <w:rPr>
                <w:rFonts w:ascii="Verdana" w:hAnsi="Verdana" w:cs="Verdana"/>
                <w:caps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kern w:val="2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caps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kern w:val="2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caps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kern w:val="2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caps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kern w:val="2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caps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kern w:val="2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caps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kern w:val="2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PESO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SURE DI VALORE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RSI E RISOLVERE PROBLEMI</w:t>
            </w:r>
          </w:p>
        </w:tc>
        <w:tc>
          <w:tcPr>
            <w:tcW w:w="2694" w:type="dxa"/>
            <w:tcBorders>
              <w:left w:val="single" w:sz="2" w:space="0" w:color="000000"/>
            </w:tcBorders>
          </w:tcPr>
          <w:p>
            <w:pPr>
              <w:pStyle w:val="NormaleWeb1"/>
              <w:spacing w:before="10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ppresentare classificazioni con diagrammi ad alber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 individuare e rappresentare relazioni tra oggetti e dati numeric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 passare da una rappresentazione all’altr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mprendere il significato di termini probabilistici: CERTO, POSSIBILE, IMPOSSIBILE. 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 ricercare e rappresentare tutti i possibili casi in semplici situazioni di combinatori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 leggere e rappresentare i dati raccolti in tabella con un istogramm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dere il significato del concetto di “MODA” in statistic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ividuare la moda in una serie di dat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are correttamente gli elementi del linguaggio specific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ividuare e descrivere regolarità in semplici contesti concret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crivere oggetti matematici con riferimento alle caratteristiche ed alle proprietà osservate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fettuare misure dirette e indirette di lunghezza, massa e capacità ed esprimerle secondo unità di misura convenzional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 confrontare e ordinare misure di lunghezza/massa e capacità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 indicare il valore di ciascuna cifra in un numero che esprime una misura di lunghezza/massa/capacità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 effettuare conversioni tra misure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ruire il concetto di PESO NETTO, LORDO e TAR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re ed usare misure convenzionali di valore: l’EUR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ruire i concetti di SPESA, GUADAGNO, RICAVO e perdit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ividuare e collegare le informazioni e le risorse utili alla soluzione, ricavandole dal testo o dal contesto della situazione problematica.</w:t>
            </w:r>
          </w:p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ndividuare in un problema eventuali dati mancanti, sovrabbondanti, contraddittori o nascost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 rappresentare con diagrammi ed espressione i procedimenti risolutivi di un problem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ificazione di linee curve, spezzate, miste, aperte, chiuse, semplici e non semplic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sz w:val="20"/>
                <w:szCs w:val="20"/>
              </w:rPr>
              <w:t>diagrammi sagittali” con numer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agramma di Eulero-Venn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agramma di Caroll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agramma ad alber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binazione di cifre per ottenere i numer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i alunni vengono invitati frequentemente e regolarmente alla discussione, valorizzando le diversità dei punti di vist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solidare le conoscenze riguardanti le misure di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lunghezza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sure approssimate della lunghezza di alcuni oggett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ima e misurazione  di segmenti.</w:t>
            </w:r>
          </w:p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sperienze concrete con i multipli del metro.</w:t>
            </w:r>
          </w:p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ealizzazione della TABELLA  delle misure di lunghezza.</w:t>
            </w:r>
          </w:p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Modi diversi di indicare la stessa misura: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equivalenz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n i sottomultipli e multipli del metr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surazioni approssimate e con strumenti di misur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ruzione della TABELLA delle misure di capacità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versioni tra misure di peso con il supporto della tabella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ruzione della TABELLA delle misure di peso.</w:t>
            </w:r>
          </w:p>
          <w:p>
            <w:pPr>
              <w:pStyle w:val="Contenutotabella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Conversioni tra misure di peso con il supporto della tabell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ività di simulazione: “al supermercato”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rimentare in concreto il concetto di peso lordo, netto e tar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profondiamo la conoscenza dell’euro e dei suoi decimal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ttività/simulazioni “il negozio” in classe. 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dei termini propri della compravendita per capire e sperimentare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e e risoluzione di situazioni problematiche real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ività sulla comprensione del testo del problem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ati nei problem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erca delle domande espresse e domande “nascoste”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blemi che implicano l’uso delle quattro operazion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ituazioni problematiche che richiedono l’uso di misure di valore.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blemi legati al peso lordo, netto e tar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ttembre/ottobr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lazionati nell’arco dell’anno in connessione con gli argomenti trattati anche nelle altre discipline.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rante l’intero anno scolastico, nel proporre le varie attività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vembre/dicembr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naio/febbrai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arz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ril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aggio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el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corso dell’intero anno scolastico</w:t>
            </w:r>
            <w:r>
              <w:rPr>
                <w:rFonts w:cs="Verdana" w:ascii="Verdana" w:hAnsi="Verdana"/>
                <w:sz w:val="20"/>
                <w:szCs w:val="20"/>
              </w:rPr>
              <w:t>, in stretto collegamento con gli argomenti trattati, saranno proposte situazioni problematiche di diverso tip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59" w:type="dxa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mande e risposte in L1 e L2 orali e scritt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ede predispost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mande con V/F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levazione del grado di interesse e di partecipazione attiva evidenziati dai singoli alunn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e del grado di autonomia nella risoluzione</w:t>
            </w:r>
          </w:p>
        </w:tc>
        <w:tc>
          <w:tcPr>
            <w:tcW w:w="24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aliano/tedesco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ndere parola negli scambi comunicativi ponendo domande pertinenti e chiedendo chiariment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serirsi in modo coerente nel rispetto delle opinioni altru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dere e usare il significato di parole e termini specifici legati alle discipline di studi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desco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ld und Tausch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aliano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sione del test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tura selettiv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digit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1276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Utilizzare le nuove risorse informatiche per l’apprendimento e l’acquisizione di competenze nuove.</w:t>
            </w:r>
          </w:p>
          <w:p>
            <w:pPr>
              <w:pStyle w:val="Contenutotabella"/>
              <w:ind w:left="720" w:hanging="0"/>
              <w:rPr/>
            </w:pPr>
            <w:r>
              <w:rPr/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Migliorare l’apprendimento, accrescere la motivazione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/>
              <w:t>Conoscere il software di videoscrittura e di videografica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ari periodi dell’anno, a seconda degli argomenti trattat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tilizzo del videoproiettore per fornire le istruzioni necessarie e  guidare gli alunni passo, passo nelle varie operazion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avoro individuale o in “coppie” di lavoro cercando di abbinare alunni più esperti ad alunni meno espert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Primo utilizzo di internet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avoro a coppi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agina intestazione quaderni (titolazione con inserimento immagini)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abelle da utilizzare per esercitazioni  di calcol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iagrammi di flusso delle operazion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chede di FRAZIONI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31" w:leader="none"/>
              </w:tabs>
              <w:suppressAutoHyphens w:val="false"/>
              <w:ind w:left="331" w:hanging="331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 utilizzare la tastiera (lettere minuscole e maiuscole, numeri, punteggiatura, andare a capo, cancellare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31" w:leader="none"/>
              </w:tabs>
              <w:suppressAutoHyphens w:val="false"/>
              <w:ind w:left="331" w:hanging="331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 eseguire semplici giochi didattici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reare una nuova cartella nell’archivio del compute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lvare un file con nom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mpare un fil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tilizzare le TIC come strumento per produrre, rivedere e salvare il proprio lavoro e per cercare nuove informazioni.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720" w:hanging="0"/>
              <w:rPr/>
            </w:pPr>
            <w:r>
              <w:rPr>
                <w:b/>
              </w:rPr>
              <w:t xml:space="preserve">Identità/alterità: 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L’alunno</w:t>
            </w:r>
            <w:r>
              <w:rPr>
                <w:b/>
              </w:rPr>
              <w:t xml:space="preserve"> </w:t>
            </w:r>
            <w:r>
              <w:rPr/>
              <w:t>conosce e accetta  se stesso e l’altro, in qualsiasi situazione si esprima questa diversità; elabora i costruttivi dell’identità personale.</w:t>
            </w:r>
          </w:p>
          <w:p>
            <w:pPr>
              <w:pStyle w:val="Contenutotabella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Prosocialità: 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L’alunno prende  coscienza emotiva e pratica</w:t>
            </w:r>
            <w:r>
              <w:rPr>
                <w:b/>
              </w:rPr>
              <w:t xml:space="preserve"> </w:t>
            </w:r>
            <w:r>
              <w:rPr/>
              <w:t>della necessità</w:t>
            </w:r>
            <w:r>
              <w:rPr>
                <w:b/>
              </w:rPr>
              <w:t xml:space="preserve"> </w:t>
            </w:r>
            <w:r>
              <w:rPr/>
              <w:t>delle regole e delle norme di comportamento, del rispetto delle stesse e partecipa alla loro elaborazione.</w:t>
            </w:r>
          </w:p>
          <w:p>
            <w:pPr>
              <w:pStyle w:val="Contenutotabella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Attenzione all’ambiente: 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L’alunno riconosce la necessità del rispetto e della  salvaguardia dell’ambiente, da quello più prossimo a quello globale.</w:t>
            </w:r>
          </w:p>
          <w:p>
            <w:pPr>
              <w:pStyle w:val="Contenutotabella"/>
              <w:ind w:left="720" w:hanging="0"/>
              <w:rPr>
                <w:b/>
                <w:b/>
              </w:rPr>
            </w:pPr>
            <w:r>
              <w:rPr>
                <w:b/>
              </w:rPr>
              <w:t>Cittadinanza attiva: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Conosce le istituzioni più vicine al cittadino; fa pratica nella scuola di assunzioni di responsabilità nelle scelte verso se stesso e verso gli altr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ITTADINANZA DEMOCRATICA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a funzione della regola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a diversità come valore, come ricchezz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 ALTRE CULTUR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l comun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Lo stemma 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vivenza in Alto-Adig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 grandi ricorrenz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DUCAZIONE STRADAL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DUCAZIONE AMBIENTAL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DUCAZIONE alla SALUT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gole da seguire in situazioni di emergenza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NZA CREATIVA”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GETTO YOGA”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 inizio 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tero anno scolastic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 ottobre lo Scrigno dei giochi (e comunque durante l’intero anno scolastico, ogni qualvolta se ne presenti l’occasione)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 dicembr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ttob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utto l’ann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 settimane in primavera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 settimane in primavera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0 lezioni da ottobre a dicemb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0 lezioni da marzo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Richiamare” il regolamento della scuola, concordato e formalizzato  in passato con il SIMBOLO DEL SEMAFOR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ssegnazione di incarichi di crescente responsabilità (CARTELLONE degli INCARICHI)</w:t>
            </w:r>
          </w:p>
          <w:p>
            <w:pPr>
              <w:pStyle w:val="Corpodeltesto3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rpodeltesto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alizzare attività per favorire la conoscenza e l’incontro con esperienze e culture diverse.</w:t>
            </w:r>
          </w:p>
          <w:p>
            <w:pPr>
              <w:pStyle w:val="Corpodeltesto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sz w:val="20"/>
                <w:szCs w:val="20"/>
              </w:rPr>
              <w:t>LO SCRIGNO DEI GIOCHI”</w:t>
            </w:r>
          </w:p>
          <w:p>
            <w:pPr>
              <w:pStyle w:val="Corpodeltesto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tura della storia “Chi ha paura dell’uomo nero” di Rafik Shami e proposta di giochi di diversi paesi.</w:t>
            </w:r>
          </w:p>
          <w:p>
            <w:pPr>
              <w:pStyle w:val="Corpodeltesto3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ATTIVIT</w:t>
            </w:r>
            <w:r>
              <w:rPr>
                <w:rFonts w:cs="Verdana" w:ascii="Verdana" w:hAnsi="Verdana"/>
                <w:caps/>
                <w:kern w:val="2"/>
                <w:sz w:val="20"/>
                <w:szCs w:val="20"/>
              </w:rPr>
              <w:t>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HE HA COINVOLTO TUTTO IL PLESSO)</w:t>
            </w:r>
          </w:p>
          <w:p>
            <w:pPr>
              <w:pStyle w:val="Corpodeltesto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sentazione del paese (Macedonia) di provenienza delle due bambine straniere </w:t>
            </w:r>
          </w:p>
          <w:p>
            <w:pPr>
              <w:pStyle w:val="Corpodeltesto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sita in municipio accompagnati dal vice sindaco G. Nones e dalla segretaria comunale.</w:t>
            </w:r>
          </w:p>
          <w:p>
            <w:pPr>
              <w:pStyle w:val="Corpodeltesto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GANIZZAZIONE AMMINISTRATIVA</w:t>
            </w:r>
          </w:p>
          <w:p>
            <w:pPr>
              <w:pStyle w:val="Corpodeltesto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llaborazione con la scuola tedesca</w:t>
            </w:r>
          </w:p>
          <w:p>
            <w:pPr>
              <w:pStyle w:val="TextBody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TextBody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A GIORNATA  DELLA MEMORIA (27 gennaio) </w:t>
            </w:r>
          </w:p>
          <w:p>
            <w:pPr>
              <w:pStyle w:val="TextBody"/>
              <w:spacing w:lineRule="atLeas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flessioni sul tema “PACE”.</w:t>
            </w:r>
          </w:p>
          <w:p>
            <w:pPr>
              <w:pStyle w:val="TextBody"/>
              <w:spacing w:lineRule="atLeas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tLeas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egnaletica  stradale</w:t>
            </w:r>
          </w:p>
          <w:p>
            <w:pPr>
              <w:pStyle w:val="TextBody"/>
              <w:spacing w:lineRule="atLeas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ampo scuola”  prova pratica per ottenere il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atentino di buon ciclista</w:t>
            </w:r>
          </w:p>
          <w:p>
            <w:pPr>
              <w:pStyle w:val="TextBody"/>
              <w:spacing w:lineRule="atLeas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tLeas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ccolta differenziata dei rifiuti a scuola.</w:t>
            </w:r>
          </w:p>
          <w:p>
            <w:pPr>
              <w:pStyle w:val="TextBody"/>
              <w:spacing w:lineRule="atLeas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tLeast" w:line="240"/>
              <w:jc w:val="both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Ridurre la quantità degli imballaggi nella salvaguardia dell'ambiente.</w:t>
            </w:r>
          </w:p>
          <w:p>
            <w:pPr>
              <w:pStyle w:val="TextBody"/>
              <w:spacing w:lineRule="atLeast" w:line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artecipazione al progetto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“EcoPausa</w:t>
            </w:r>
            <w:r>
              <w:rPr>
                <w:rFonts w:cs="Verdana" w:ascii="Verdana" w:hAnsi="Verdana"/>
                <w:sz w:val="20"/>
                <w:szCs w:val="20"/>
              </w:rPr>
              <w:t>”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rFonts w:ascii="Arial" w:hAnsi="Arial" w:eastAsia="Times New Roman" w:cs="Arial"/>
                <w:color w:val="333333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Verdana" w:hAnsi="Verdana" w:eastAsia="Times New Roman" w:cs="Arial"/>
                <w:color w:val="333333"/>
                <w:kern w:val="0"/>
                <w:sz w:val="17"/>
                <w:szCs w:val="17"/>
                <w:lang w:eastAsia="it-IT"/>
              </w:rPr>
            </w:pPr>
            <w:r>
              <w:rPr>
                <w:rFonts w:eastAsia="Times New Roman" w:cs="Arial" w:ascii="Verdana" w:hAnsi="Verdana"/>
                <w:color w:val="333333"/>
                <w:kern w:val="0"/>
                <w:sz w:val="20"/>
                <w:szCs w:val="20"/>
                <w:lang w:eastAsia="it-IT"/>
              </w:rPr>
              <w:t>“</w:t>
            </w:r>
            <w:r>
              <w:rPr>
                <w:rFonts w:eastAsia="Times New Roman" w:cs="Arial" w:ascii="Verdana" w:hAnsi="Verdana"/>
                <w:b/>
                <w:color w:val="333333"/>
                <w:kern w:val="0"/>
                <w:sz w:val="20"/>
                <w:szCs w:val="20"/>
                <w:lang w:eastAsia="it-IT"/>
              </w:rPr>
              <w:t>PASSI  PER IL CLIMA</w:t>
            </w:r>
            <w:r>
              <w:rPr>
                <w:rFonts w:eastAsia="Times New Roman" w:cs="Arial" w:ascii="Verdana" w:hAnsi="Verdana"/>
                <w:color w:val="333333"/>
                <w:kern w:val="0"/>
                <w:sz w:val="20"/>
                <w:szCs w:val="20"/>
                <w:lang w:eastAsia="it-IT"/>
              </w:rPr>
              <w:t xml:space="preserve"> “Sviluppare un comportamento rispettoso dell'ambiente, raggiungendo la scuola a piedi o in bicicletta</w:t>
            </w:r>
          </w:p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Arial"/>
                <w:color w:val="333333"/>
                <w:kern w:val="0"/>
                <w:sz w:val="17"/>
                <w:szCs w:val="17"/>
                <w:lang w:eastAsia="it-IT"/>
              </w:rPr>
            </w:pPr>
            <w:r>
              <w:rPr>
                <w:rFonts w:eastAsia="Times New Roman" w:cs="Arial" w:ascii="Verdana" w:hAnsi="Verdana"/>
                <w:color w:val="333333"/>
                <w:kern w:val="0"/>
                <w:sz w:val="17"/>
                <w:szCs w:val="17"/>
                <w:lang w:eastAsia="it-IT"/>
              </w:rPr>
              <w:t> </w:t>
            </w:r>
          </w:p>
          <w:p>
            <w:pPr>
              <w:pStyle w:val="Corpodeltesto3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ssunzione di  comportamenti adeguati per la salvaguardia della sicurezza propria ed altrui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TextBody"/>
              <w:spacing w:lineRule="atLeas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sz w:val="20"/>
                <w:szCs w:val="20"/>
              </w:rPr>
              <w:t>ROVA DI EVACUAZIONE</w:t>
            </w:r>
          </w:p>
          <w:p>
            <w:pPr>
              <w:pStyle w:val="TextBody"/>
              <w:spacing w:lineRule="atLeas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 leggere le piantine locali e dei percorsi di fuga.</w:t>
            </w:r>
          </w:p>
          <w:p>
            <w:pPr>
              <w:pStyle w:val="TextBody"/>
              <w:spacing w:lineRule="atLeas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tLeas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vorire situazioni individuali di crescita nella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relazione e socializzazione attraverso il gioco, la danza e la musica</w:t>
            </w:r>
          </w:p>
          <w:p>
            <w:pPr>
              <w:pStyle w:val="TextBodyIndent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operta delle proprie potenzialità espressive.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quisizione di fiducia in sé stessi.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nza di sé, degli altri e del mondo esterno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azione “corpo, mente  e  cuore”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fera emotiva e mentale</w:t>
              <w:tab/>
            </w:r>
            <w:r>
              <w:rPr>
                <w:sz w:val="28"/>
              </w:rPr>
              <w:t>relazione “corpo, mente  e  cuore”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sfera emotiva e mentale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EW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llaborazione con la mediatrice ARTA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une e Assessore all’istruzione in lingua italiana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igili comunal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vincia autonoma di Bolzan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vincia autonoma di Bolzan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vincia autonoma di Bolzan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rpo volontario dei vigili del fuoco del paes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niversario fondazione corpo volontario vigili del fuoc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s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iberation Serif;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;Times New Roman" w:hAnsi="s;Times New Roman" w:cs="s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;Times New Roman" w:hAnsi="s;Times New Roman" w:cs="s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;Times New Roman" w:hAnsi="s;Times New Roman" w:cs="s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;Times New Roman" w:hAnsi="s;Times New Roman" w:cs="s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DejaVu San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;Times New Roman" w:hAnsi="s;Times New Roman" w:cs="s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;Times New Roman" w:hAnsi="s;Times New Roman" w:cs="s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;Times New Roman" w:hAnsi="s;Times New Roman" w:cs="s;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;Times New Roman" w:hAnsi="s;Times New Roman" w:cs="s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DejaVu San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entrocorpodeltestoCarattere">
    <w:name w:val="Rientro corpo del testo Carattere"/>
    <w:basedOn w:val="Carpredefinitoparagrafo"/>
    <w:qFormat/>
    <w:rPr>
      <w:rFonts w:ascii="Liberation Serif;Times New Roman" w:hAnsi="Liberation Serif;Times New Roman" w:eastAsia="DejaVu Sans" w:cs="Liberation Serif;Times New Roman"/>
      <w:kern w:val="2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Liberation Serif;Times New Roman" w:hAnsi="Liberation Serif;Times New Roman" w:eastAsia="DejaVu Sans" w:cs="Liberation Serif;Times New Roman"/>
      <w:kern w:val="2"/>
      <w:sz w:val="24"/>
      <w:szCs w:val="24"/>
    </w:rPr>
  </w:style>
  <w:style w:type="character" w:styleId="Corpodeltesto3Carattere">
    <w:name w:val="Corpo del testo 3 Carattere"/>
    <w:basedOn w:val="Carpredefinitoparagrafo"/>
    <w:qFormat/>
    <w:rPr>
      <w:rFonts w:ascii="Liberation Serif;Times New Roman" w:hAnsi="Liberation Serif;Times New Roman" w:eastAsia="DejaVu Sans" w:cs="Liberation Serif;Times New Roman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NormaleWeb1">
    <w:name w:val="Normale (Web)1"/>
    <w:basedOn w:val="Normal"/>
    <w:qFormat/>
    <w:pPr>
      <w:widowControl/>
      <w:suppressAutoHyphens w:val="false"/>
      <w:spacing w:before="100" w:after="0"/>
    </w:pPr>
    <w:rPr>
      <w:rFonts w:ascii="Times New Roman" w:hAnsi="Times New Roman" w:eastAsia="Times New Roman" w:cs="Times New Roman"/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21:36:00Z</dcterms:created>
  <dc:creator>Luisanna Fiorini</dc:creator>
  <dc:description/>
  <cp:keywords/>
  <dc:language>en-US</dc:language>
  <cp:lastModifiedBy>Luciano</cp:lastModifiedBy>
  <dcterms:modified xsi:type="dcterms:W3CDTF">2010-12-09T22:4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  <property fmtid="{D5CDD505-2E9C-101B-9397-08002B2CF9AE}" pid="6" name="_ReviewingToolsShownOnce">
    <vt:lpwstr/>
  </property>
</Properties>
</file>